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малого и среднего предпринимательства  Смоленской области в 2014 год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 состоянию на 1 января 201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Смоленской области зарегистрирован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6,6 тыс. субъектов малого и среднего 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 - субъекты МСП), из которых на дол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ндивидуальных предпринимателей приходится 63% (23,1 тыс. челове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икропредприятий – 31,8% (11,6 тыс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лых предприятий – 4,6% (1,7 тыс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ред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,5% (0,2 тыс.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3 год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о субъектов МСП в 2014 году выросло на 0,3% (на 102 единицы</w:t>
      </w:r>
      <w:r>
        <w:rPr>
          <w:rFonts w:cs="Times New Roman" w:ascii="Times New Roman" w:hAnsi="Times New Roman"/>
          <w:sz w:val="28"/>
          <w:szCs w:val="28"/>
        </w:rPr>
        <w:t xml:space="preserve">), несмотря на неустойчивое развитие экономики в указанном период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2014 году наблюдается увеличение числа микропредприятий (на 2,6%) и средних предприятий (на 11,3%). Количество малых предприятий на территории Смоленской области в 2014 году сократилось на 49 единиц или на 2,8% (что связано с переходом части предприятий в разряд средних); количество индивидуальных предпринимателей снизилось на 166 человек или на 0,7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снижения количества субъектов МСП в 2014 году является отсутствие собственных денежных средств у предпринимателей для поддержания и развития бизнеса, а также ограничение доступа к кредитным ресурсам по причине роста процентной ставки по кредит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на территории Смоленской области наблюдается тенденция к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нижению доли предприятий торговли </w:t>
      </w:r>
      <w:r>
        <w:rPr>
          <w:rFonts w:cs="Times New Roman" w:ascii="Times New Roman" w:hAnsi="Times New Roman"/>
          <w:sz w:val="28"/>
          <w:szCs w:val="28"/>
        </w:rPr>
        <w:t>в общем числе субъектов МСП с 51% в 2012 году, 50,5% в 2013 году до 50,2% в 2014 году.</w:t>
      </w:r>
    </w:p>
    <w:p>
      <w:pPr>
        <w:pStyle w:val="Normal"/>
        <w:snapToGrid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2014 году среднесписочная численность работников малых и средних предприятий  составила 133,1 тыс. че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среднесписочной численности работников на 2,4% или на 3,3 тыс. человек произошло на малых предприятиях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индивидуальных предпринимателей, что объясняется сокращением количества данных субъектов малого и среднего предпринимательства.</w:t>
      </w:r>
    </w:p>
    <w:p>
      <w:pPr>
        <w:pStyle w:val="Normal"/>
        <w:snapToGrid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 снижение  численности работников занятых в сфере малого и среднего предпринимательства, действующих на территории Смоленской области в 2014 году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орот субъектов увеличился на 27 млрд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10,9% больше, в сравнении с  2013 годом. </w:t>
      </w:r>
      <w:r>
        <w:rPr>
          <w:rFonts w:cs="Times New Roman" w:ascii="Times New Roman" w:hAnsi="Times New Roman"/>
          <w:sz w:val="28"/>
          <w:szCs w:val="28"/>
        </w:rPr>
        <w:t>Увеличение оборота субъектов МСП, в свою очередь, говорит о росте  производительности труда  на предприятиях реги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45:00Z</dcterms:created>
  <dc:creator>Редько</dc:creator>
  <dc:description/>
  <cp:keywords/>
  <dc:language>en-US</dc:language>
  <cp:lastModifiedBy>Evgeniy67</cp:lastModifiedBy>
  <dcterms:modified xsi:type="dcterms:W3CDTF">2015-08-14T11:09:00Z</dcterms:modified>
  <cp:revision>4</cp:revision>
  <dc:subject/>
  <dc:title/>
</cp:coreProperties>
</file>